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2160"/>
      </w:tblGrid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     8    1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     4    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9    21    1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   4    6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7    45     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    87   3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  32    9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    65   7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  42    1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1   39    68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  64   6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     8     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    15    1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   38    3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     9      5</w:t>
            </w:r>
          </w:p>
        </w:tc>
      </w:tr>
      <w:tr>
        <w:trPr>
          <w:trHeight w:val="999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  54  4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    91   6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6     75   5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8    9    8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    99    9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   67    7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    9    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0    85    5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1    18    8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    2    1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   73    8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2    94    4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8     48    8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8    25    2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6    99    3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   17   1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     7     4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    25    5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1    43   2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4    34    4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  22   1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3   92   9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   5    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1    23   3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1    34    6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   61   1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6    78    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  40   4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    97   7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   22     3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6   87   9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5   78   8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     5     1 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     12   1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   45    2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   10    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6    52    2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5   65  94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   87   8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    47    49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8   77   8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3    34    55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5   68   86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1    23   3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    5   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firstLine="720"/>
      <w:rPr>
        <w:sz w:val="24"/>
        <w:szCs w:val="24"/>
      </w:rPr>
    </w:pPr>
    <w:r>
      <w:rPr>
        <w:sz w:val="24"/>
        <w:szCs w:val="24"/>
      </w:rPr>
      <w:t>Grade 2 Quantity Discrimination Alternative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11:00Z</dcterms:created>
  <dc:creator>wprevatt</dc:creator>
  <dc:description/>
  <cp:keywords/>
  <dc:language>en-US</dc:language>
  <cp:lastModifiedBy>user</cp:lastModifiedBy>
  <dcterms:modified xsi:type="dcterms:W3CDTF">2010-08-06T20:40:00Z</dcterms:modified>
  <cp:revision>7</cp:revision>
  <dc:subject/>
  <dc:title>Circle the largest number</dc:title>
</cp:coreProperties>
</file>